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2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2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ЖБК "Салют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ЖБК "Салют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3348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33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938"/>
                              <w:gridCol w:w="4819"/>
                              <w:gridCol w:w="166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Баран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Людмила Сергіївна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Малих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іктор Олексійович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83.8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938"/>
                        <w:gridCol w:w="4819"/>
                        <w:gridCol w:w="166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Баран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Людмила Сергіївна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Малих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іктор Олексійович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12790</wp:posOffset>
                </wp:positionV>
                <wp:extent cx="7103110" cy="18008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 - конфіденційна інформаці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41.8pt;mso-wrap-distance-left:0pt;mso-wrap-distance-right:0pt;mso-wrap-distance-top:0pt;mso-wrap-distance-bottom:0pt;margin-top:457.7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*** - конфіденційна інформація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18:00Z</dcterms:created>
  <dc:creator>upzsn6</dc:creator>
  <dc:description/>
  <cp:keywords/>
  <dc:language>en-US</dc:language>
  <cp:lastModifiedBy>upzsn6</cp:lastModifiedBy>
  <dcterms:modified xsi:type="dcterms:W3CDTF">2017-10-25T13:14:00Z</dcterms:modified>
  <cp:revision>4</cp:revision>
  <dc:subject/>
  <dc:title/>
</cp:coreProperties>
</file>